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593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rPr>
          <w:szCs w:val="26"/>
        </w:rPr>
      </w:pPr>
      <w:r>
        <w:rPr>
          <w:szCs w:val="26"/>
        </w:rPr>
        <w:t>«18» июля 2018 года                                                                                  № 324</w:t>
      </w:r>
    </w:p>
    <w:p>
      <w:pPr>
        <w:pStyle w:val="Normal"/>
        <w:ind w:left="5760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4140" w:leader="none"/>
        </w:tabs>
        <w:ind w:right="5116" w:hanging="0"/>
        <w:jc w:val="both"/>
        <w:rPr/>
      </w:pPr>
      <w:r>
        <w:rPr>
          <w:sz w:val="26"/>
          <w:szCs w:val="26"/>
        </w:rPr>
        <w:t xml:space="preserve">Об утверждении плана работы 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18 года</w:t>
      </w:r>
    </w:p>
    <w:p>
      <w:pPr>
        <w:pStyle w:val="Normal"/>
        <w:ind w:right="565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sz w:val="26"/>
          <w:szCs w:val="26"/>
        </w:rPr>
        <w:t xml:space="preserve">Заслушав начальника организационно-правового отдела  Собрания депутатов </w:t>
      </w:r>
      <w:r>
        <w:rPr>
          <w:bCs/>
          <w:sz w:val="26"/>
          <w:szCs w:val="26"/>
        </w:rPr>
        <w:t xml:space="preserve">Катав-Ивановского муниципального района Похлебаеву О.В. и обсудив предлагаемый план работы </w:t>
      </w:r>
      <w:r>
        <w:rPr>
          <w:sz w:val="26"/>
          <w:szCs w:val="26"/>
        </w:rPr>
        <w:t xml:space="preserve">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18 года,</w:t>
      </w:r>
      <w:r>
        <w:rPr>
          <w:sz w:val="26"/>
          <w:szCs w:val="26"/>
        </w:rPr>
        <w:t xml:space="preserve"> Собрание депутатов </w:t>
      </w:r>
      <w:r>
        <w:rPr>
          <w:bCs/>
          <w:sz w:val="26"/>
          <w:szCs w:val="26"/>
        </w:rPr>
        <w:t>Катав-Ивановского муниципального района</w:t>
      </w:r>
    </w:p>
    <w:p>
      <w:pPr>
        <w:pStyle w:val="Normal"/>
        <w:ind w:right="7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работы Собрания депутатов </w:t>
      </w:r>
      <w:r>
        <w:rPr>
          <w:bCs/>
          <w:sz w:val="26"/>
          <w:szCs w:val="26"/>
        </w:rPr>
        <w:t>Катав-Ивановского муниципального  района на 2 полугодие 2018 год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редседателя Собрания депутатов </w:t>
      </w:r>
      <w:r>
        <w:rPr>
          <w:bCs/>
          <w:sz w:val="26"/>
          <w:szCs w:val="26"/>
        </w:rPr>
        <w:t>Катав-Ивановского муниципального  района Рудакова Н.В.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/>
      </w:pPr>
      <w:r>
        <w:rPr>
          <w:bCs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Собрания депутатов 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ав-Ивановского муниципального  района                                      Рудаков Н.В.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Приложение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ind w:left="5040" w:hanging="0"/>
        <w:jc w:val="both"/>
        <w:rPr/>
      </w:pPr>
      <w:r>
        <w:rPr/>
        <w:t xml:space="preserve">Катав-Ивановского муниципального района  </w:t>
      </w:r>
    </w:p>
    <w:p>
      <w:pPr>
        <w:pStyle w:val="Normal"/>
        <w:ind w:left="5040" w:hanging="0"/>
        <w:jc w:val="both"/>
        <w:rPr/>
      </w:pPr>
      <w:r>
        <w:rPr/>
        <w:t>от «18» июля 2018г.  № 3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рабо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депутатов Катав-Иван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2 полугодие 2018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"/>
        <w:gridCol w:w="4766"/>
        <w:gridCol w:w="1260"/>
        <w:gridCol w:w="1735"/>
        <w:gridCol w:w="56"/>
        <w:gridCol w:w="2083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нятие общеобязательных программ и нормативно-правовых а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/ наз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sz w:val="18"/>
                <w:szCs w:val="18"/>
              </w:rPr>
              <w:t>рассмотрения</w:t>
            </w:r>
            <w:r>
              <w:rPr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зработку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ссмотрение (комиссия, председатель)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rPr/>
            </w:pPr>
            <w:r>
              <w:rPr/>
              <w:t>Разработка и принятие нормативно-правовых актов в соответствии с Уставом Катав-Ивановского муниципального района: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законодательству – Болотникова Н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реализации Федеральных Законов и Законов Челяби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ных а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законодательству – Болотникова Н.В.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с бюджетом, финансами и фондам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 решение Собрания депутатов  Катав-Ивановского  муниципального района  </w:t>
            </w:r>
            <w:r>
              <w:rPr>
                <w:sz w:val="22"/>
                <w:szCs w:val="22"/>
              </w:rPr>
              <w:t>18 декабря 2017 года № 262  «О районном бюджете Катав-Иванов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финансам и бюджет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б исполнении  районного бюджета  Катав-Ивановского  муниципального района за 1 полугодие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азначении и порядке проведения публичных слушаний по проекту решения Собрания депутатов Катав-Ивановского муниципального района  «О районном бюджете Катав-Ивановского муниципального района на 2019 год </w:t>
            </w:r>
            <w:r>
              <w:rPr>
                <w:sz w:val="22"/>
                <w:szCs w:val="22"/>
              </w:rPr>
              <w:t>и плановый период 2020-2021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финансам и бюджет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 исполнении  районного бюджета  Катав -Ивановского  муниципального района за 9 месяцев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финансам и бюджет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«О районном бюджете Катав-Ивановского муниципального района на 2018 год </w:t>
            </w:r>
            <w:r>
              <w:rPr>
                <w:sz w:val="22"/>
                <w:szCs w:val="22"/>
              </w:rPr>
              <w:t>и плановый период 2019-2020 годов</w:t>
            </w:r>
            <w:r>
              <w:rPr>
                <w:sz w:val="24"/>
                <w:szCs w:val="24"/>
              </w:rPr>
              <w:t>» в 1 чт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районном бюджете Катав-Ивановского муниципального района на 2019 год </w:t>
            </w:r>
            <w:r>
              <w:rPr>
                <w:sz w:val="22"/>
                <w:szCs w:val="22"/>
              </w:rPr>
              <w:t>и плановый период 2020-2021 годов</w:t>
            </w:r>
            <w:r>
              <w:rPr>
                <w:sz w:val="24"/>
                <w:szCs w:val="24"/>
              </w:rPr>
              <w:t>» 2 чтени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Рассмотрение вопросов текущей деятельности органов местного самоуправления и осуществления контроля за исполнением  Решений Собрания депутатов.</w:t>
            </w:r>
          </w:p>
        </w:tc>
      </w:tr>
      <w:tr>
        <w:trPr>
          <w:trHeight w:val="9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ыполнении наказов избирателей Главе и депутатам Собрания депутатов Катав-Ивановского муниципального района за истекши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 Е.Ю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тогах летней оздоровительной кампании 2018 года и перспективе обеспечения летнего отдыха детей в загородных лагерях на территории </w:t>
            </w:r>
            <w:r>
              <w:rPr>
                <w:sz w:val="22"/>
                <w:szCs w:val="22"/>
              </w:rPr>
              <w:t>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П.В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литике –Волкова Ю.Ю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учреждений социальной сферы  Катав-Ивановского муниципального района  к  работе  в зимний  период  2018-2019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в А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молодежной политике и работе Молодежной палаты при Собрании депутатов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К.Н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стоянии медицинского обслуживания и качестве предоставляемых услуг в сфере здравоохра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арина Р.Р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промышленности, транспорту, коммунальному хозяйству –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унов А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имнем отопительном сезоне 2018/19 г.г. в Катав-Ивановском муниципальном  рай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в А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участии Катав-Ивановского муниципального района в областных программах в 2018 году и перспективах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в А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ькина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промышленности, транспорту, коммунальному хозяйству –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унов А.В.</w:t>
            </w:r>
          </w:p>
        </w:tc>
      </w:tr>
      <w:tr>
        <w:trPr>
          <w:trHeight w:val="8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отчетов о деятельности  муниципальных предприятий: МУП «ТеплоЭнерго» и ООО «Энерго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учреждений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аботы Собрания депутатов на 1 полугодие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лавы района Председатели комисс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сполнения ранее принятых решений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лебаева О.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частие в законотворческой деятель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деятельности Собрания депутато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мечаний и предложений по законопроектам Челябинской обла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о обращения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ях, образуемых Главой района по направлениям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организации деятельност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полугодия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законодательству – Болотникова Н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чередных заседаний Собрания депута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18 июл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 но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декабр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Работа Малого совета 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алого совета по согласованию повестки заседаний Собрания депутатов, по награждению Почетными грамотами и Благодарственными письмам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стоянных депутатских комиссий. Рассмотрение документов и подготовка заключений по вопросам, выносимым на заседания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ремен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огласно решениям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lang w:val="ru-RU" w:bidi="ar-SA"/>
    </w:rPr>
  </w:style>
  <w:style w:type="character" w:styleId="HeaderChar">
    <w:name w:val="Header Char"/>
    <w:qFormat/>
    <w:rPr>
      <w:sz w:val="26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5:00Z</dcterms:created>
  <dc:creator>Celeron</dc:creator>
  <dc:description/>
  <cp:keywords/>
  <dc:language>en-US</dc:language>
  <cp:lastModifiedBy>User</cp:lastModifiedBy>
  <cp:lastPrinted>2018-07-16T14:21:00Z</cp:lastPrinted>
  <dcterms:modified xsi:type="dcterms:W3CDTF">2018-07-20T04:34:00Z</dcterms:modified>
  <cp:revision>18</cp:revision>
  <dc:subject/>
  <dc:title> </dc:title>
</cp:coreProperties>
</file>